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240" w:before="28" w:after="200"/>
        <w:jc w:val="center"/>
        <w:rPr>
          <w:rFonts w:ascii="Arial" w:hAnsi="Arial" w:cs="Arial"/>
          <w:color w:val="000000"/>
          <w:sz w:val="36"/>
          <w:szCs w:val="36"/>
          <w:u w:val="none"/>
        </w:rPr>
      </w:pPr>
      <w:r>
        <w:rPr>
          <w:rFonts w:cs="Arial" w:ascii="Arial" w:hAnsi="Arial"/>
          <w:color w:val="000000"/>
          <w:sz w:val="36"/>
          <w:szCs w:val="36"/>
          <w:u w:val="none"/>
        </w:rPr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3"/>
      </w:tblGrid>
      <w:tr>
        <w:trPr/>
        <w:tc>
          <w:tcPr>
            <w:tcW w:w="9983" w:type="dxa"/>
            <w:tcBorders/>
            <w:shd w:fill="CCCCDD" w:val="clear"/>
            <w:vAlign w:val="center"/>
          </w:tcPr>
          <w:tbl>
            <w:tblPr>
              <w:tblW w:w="99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9"/>
              <w:gridCol w:w="1941"/>
              <w:gridCol w:w="49"/>
              <w:gridCol w:w="573"/>
              <w:gridCol w:w="1417"/>
              <w:gridCol w:w="1990"/>
              <w:gridCol w:w="1081"/>
              <w:gridCol w:w="884"/>
            </w:tblGrid>
            <w:tr>
              <w:trPr>
                <w:trHeight w:val="400" w:hRule="atLeast"/>
              </w:trPr>
              <w:tc>
                <w:tcPr>
                  <w:tcW w:w="19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звание</w:t>
                  </w:r>
                </w:p>
              </w:tc>
              <w:tc>
                <w:tcPr>
                  <w:tcW w:w="199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Масса</w:t>
                  </w:r>
                </w:p>
              </w:tc>
              <w:tc>
                <w:tcPr>
                  <w:tcW w:w="199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Краткая характеристика</w:t>
                  </w:r>
                </w:p>
              </w:tc>
              <w:tc>
                <w:tcPr>
                  <w:tcW w:w="19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Цена</w:t>
                    <w:br/>
                    <w:t>за един., грн.</w:t>
                  </w:r>
                </w:p>
              </w:tc>
              <w:tc>
                <w:tcPr>
                  <w:tcW w:w="196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7959" w:type="dxa"/>
                  <w:gridSpan w:val="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hyperlink r:id="rId2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Бесфосфатный, без цеолитов стиральный порошок</w:t>
                    </w:r>
                  </w:hyperlink>
                </w:p>
              </w:tc>
              <w:tc>
                <w:tcPr>
                  <w:tcW w:w="196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3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ДАКОС 100% Эко-гигиена белый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9 к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нопорошок без ПАВ для белого, универсал, для холодной стирки, 85 кг цветного белья или 70 кг белого.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71,0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4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ДАКОС 100% Эко-гигиена детский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9 к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нопорошок без ПАВ для стирки всеми способами всех видов и цветов детской одежды, стирка 100 кг цветного белья или 85 кг белого белья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86,5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5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ДАКОС 100% Эко-гигиена цвет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9 к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нопорошок без ПАВ для цветного, универсал, для холодной стирки, 90 кг цветного белья или 80 кг белого.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73,0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6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ДАКОС Эко-гигиена-100% Цвет 2,4 кг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4 к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нопорошок без ПАВ для цветных тканей, универсал, для холодной стирки, до 285 кг цветного белья или 250 кг белого белья.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186,0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7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ДАКОТРОН Защита-автомат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9 к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ягчение воды, предупреждение известковых отложений, для стиральных машин-автоматов.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64,0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8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ЛАДУШКИ Детский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9 к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рошок усиленного действия для детского белья с рождения, универсал, 45 кг белья.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43,5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9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ЛАДУШКИ Детский 2,4 кг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4 к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рошок усиленного действия для детского белья со дня рождения, универсал, 165 кг белья.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108,0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10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ЛАДУШКИ Мама и малыш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9 к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ля применения беременными женщинами и кормящими матерями, для детского белья, универсал, 45 кг белья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47,25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br/>
                  </w:r>
                  <w:r>
                    <w:rPr>
                      <w:rStyle w:val="Old"/>
                      <w:b/>
                      <w:bCs/>
                      <w:strike/>
                      <w:sz w:val="18"/>
                      <w:szCs w:val="18"/>
                    </w:rPr>
                    <w:t>52,5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11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МАГ Белый, Цвет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4 к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ля цветных и белых тканей, универсал, 20кг белья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21,0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12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НАШ Белый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9 к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ля белого тестиля, концентрат, экономный, удаление пятен, защита цвета, универсал, 63 кг белья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65,0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13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НАШ Джинс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5 к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пециальный, для джинсовых и х/б цветных тканей, универсал, концентрат, холодная стирка до +30°С, защита, умягчение, 37 кг белья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24,65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br/>
                  </w:r>
                  <w:r>
                    <w:rPr>
                      <w:rStyle w:val="Old"/>
                      <w:b/>
                      <w:bCs/>
                      <w:strike/>
                      <w:sz w:val="18"/>
                      <w:szCs w:val="18"/>
                    </w:rPr>
                    <w:t>29,0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14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НАШ Цвет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9 к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ля цветного, концентрат, экономный, универсал, 67 кг белья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62,0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15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НАШ Шерсть шелк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8 к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пециальный порошок для шерсти, шелка и цветных изделий, универсал, до +35°С, антистатик, защита, 55-70 кг белья.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70,0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16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ОРЕОЛ Белый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9 к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ля белого белья, усиленного действия, ароматизированный, с защитой рук, универсал, 40 кг белья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42,5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17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ОРЕОЛ Мини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0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ниверсал, для цветных и белых тканей, усиленного действия, ароматизированный, с защитой рук, 10 кг белья.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8,0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18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ОРЕОЛ Цвет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8 к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ля цветного, усиленного действия, ароматизированный, с защитой рук и цвета, универсал, стирка 45 кг белья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38,5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19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ОРЕОЛ Цвет 2,4 кг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4к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ля цветного текстиля, усиленого действия, ароматизированный, с защитой рук и цвета, универсал, 135 кг белья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105,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7959" w:type="dxa"/>
                  <w:gridSpan w:val="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hyperlink r:id="rId20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Жидкие моющие средства "Ода"</w:t>
                    </w:r>
                  </w:hyperlink>
                </w:p>
              </w:tc>
              <w:tc>
                <w:tcPr>
                  <w:tcW w:w="196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21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ОДА Ванна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ля удаления известковых и жировых отложений, ржавчины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14,5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22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ОДА Детский эко-гигиена 100%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вое жидкое моющее средство для мытья детской посуды, игрушек, овощей и фруктов с твердой оболочкой, без ПАВ.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30,0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23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ОДА Комфорт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ля мытья посуды, с усиленной защитой рук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17,0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24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ОДА Кухня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ля мытья посуды, бытовой техники, мебели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15,0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25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ОДА Лазурь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ля мытья стекол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16,0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26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ОДА Маг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ля мытья посуды в холодной воде, с защитой кожи рук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16,0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27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ОДА Посуда эко-гигиена 100%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вое жидкое моющее средство для мытья посуды и поверхностей в доме без ПАВ.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30,0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28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ОДА Туалет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ля очистки унитазов от известковых отложений, ржавчины и др.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14,5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29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ОДА Универсал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ниверсальное жидкое моющее средство для мытья всех поверхностей в доме в т.ч. для посуды и посудомоечных машин.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22,5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7959" w:type="dxa"/>
                  <w:gridSpan w:val="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hyperlink r:id="rId30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Aктивные кислородные отбеливатели "Озон"</w:t>
                    </w:r>
                  </w:hyperlink>
                </w:p>
              </w:tc>
              <w:tc>
                <w:tcPr>
                  <w:tcW w:w="196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31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ОЗОН Стандарт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 +50°С, лен, х/б, белое, цветное, комплексное пятноудаление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24,0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32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ОЗОН Термо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ыше +90°С, вываривание, лен, х/б, комплексное пятноудаление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23,0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33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ОЗОН Эконом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 +30°C, для всех видов тканей, в т.ч. шерсти и шелка, пятноудаление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24,5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34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ОЗОН Эконом био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+30°С до +60°С, повышенное комплексное пятноудаление, с энзимами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29,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7959" w:type="dxa"/>
                  <w:gridSpan w:val="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hyperlink r:id="rId35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Средства чистки "Дакотрон"</w:t>
                    </w:r>
                  </w:hyperlink>
                </w:p>
              </w:tc>
              <w:tc>
                <w:tcPr>
                  <w:tcW w:w="196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36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ДАКОТРОН Детский Эко-гигиена 100%, без ПАВ и ПЕНЫ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вое в мире безопасное средство для чистки и мойки детской посуды, игрушек, мебели, всех поверхностей в доме, овощей и фруктов с твердой кожурой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30,0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37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№</w:t>
                    </w:r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5 ДАКОТРОН-кухня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0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ніверсальний миючий засіб комплексної дії на основі нано-Дакотрони "Дакотрон-Кухня" призначений для виведення складних забруднень на кухні, з посуду, кухнооних плит, жаровень, раковин, кахелю, плити (пригорілий жир, застарілі плями жиру та інші органічні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25,0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38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№</w:t>
                    </w:r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6 ДАКОТРОН-ванна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0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Універсальний миючий засіб комплексної дії на основі нано-Дакотрони "Дакотрон-Ванна" призначений для миття, розчинення та усунення вапняних, мильноорганічних відкладень, іржі з поверхонь ванн, раковин, кахелю, металевих та керамічних виробів, підлог. Без ф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23,5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39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№</w:t>
                    </w:r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7 ДАКОТРОН-туалет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0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ніверсальний миючий засіб комплексної дії на основі нано-Дакотрони "Дакотрон-Туалет" призначений для миття, розчинення та очищення поверхонь унітазів та кахелю від вапняних і органічних відкладень, іржі та іншого. Без фосфатів та хлору!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23,5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7959" w:type="dxa"/>
                  <w:gridSpan w:val="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hyperlink r:id="rId40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Косметические и гигиенические средства серии "Люсана"</w:t>
                    </w:r>
                  </w:hyperlink>
                </w:p>
              </w:tc>
              <w:tc>
                <w:tcPr>
                  <w:tcW w:w="196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41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ЛЮСАНА Аква-профилактика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Окси - Аква - профилактика" - для ухода за кожей и для ухода за организмом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34,5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42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ЛЮСАНА Антиболь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Окси- аква- антиболь" уход за кожей в болевых местах (мышцы, суставы).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41,5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43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ЛЮСАНА Антигерпес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Окси- аква- антигерпес" для ухода за кожей в местах проявления герпеса.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41,5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44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ЛЮСАНА Антигрибок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Окси-антигрибок-эффект" для ухода за кожей и ногтями с грибковыми проявлениями.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41,5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45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ЛЮСАНА Антихолод ног и рук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Окси- антихолод" для устранения синдрома холодных конечностей.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26,95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br/>
                  </w:r>
                  <w:r>
                    <w:rPr>
                      <w:rStyle w:val="Old"/>
                      <w:b/>
                      <w:bCs/>
                      <w:strike/>
                      <w:sz w:val="18"/>
                      <w:szCs w:val="18"/>
                    </w:rPr>
                    <w:t>38,5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46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ЛЮСАНА Антицеллюлит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Окси- аква- антицеллюлит" для ухода за кожей в местах целлюлита и для похудения.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38,5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47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ЛЮСАНА здоровый сон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Окси- здоровый сон" - для устранения синдрома "хронической усталости"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34,5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48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ЛЮСАНА Интим-гигиена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Окси- аква- интим" для интимной гигиены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29,05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br/>
                  </w:r>
                  <w:r>
                    <w:rPr>
                      <w:rStyle w:val="Old"/>
                      <w:b/>
                      <w:bCs/>
                      <w:strike/>
                      <w:sz w:val="18"/>
                      <w:szCs w:val="18"/>
                    </w:rPr>
                    <w:t>41,5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49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ЛЮСАНА Укрепление ногтей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Окси- укрепление ногтей"- для укрепления ногтей.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23,10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br/>
                  </w:r>
                  <w:r>
                    <w:rPr>
                      <w:rStyle w:val="Old"/>
                      <w:b/>
                      <w:bCs/>
                      <w:strike/>
                      <w:sz w:val="18"/>
                      <w:szCs w:val="18"/>
                    </w:rPr>
                    <w:t>38,5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50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ЛЮСАНА Фито-лицо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Окси-фито-лицо" по уходу за кожей лица, деликатный пиллинг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38,5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7959" w:type="dxa"/>
                  <w:gridSpan w:val="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hyperlink r:id="rId51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Жидкое мыло "Люсана"</w:t>
                    </w:r>
                  </w:hyperlink>
                </w:p>
              </w:tc>
              <w:tc>
                <w:tcPr>
                  <w:tcW w:w="196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52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Концентрированное универсальное жидкое мыло-шампунь для ухода за детской кожей.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5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Жидкое мыло для детской кожи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35,0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53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Концентрированное универсальное жидкое мыло-шампунь для ухода за жирной кожей.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5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Жидкое мыло для жирной кожи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23,45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br/>
                  </w:r>
                  <w:r>
                    <w:rPr>
                      <w:rStyle w:val="Old"/>
                      <w:b/>
                      <w:bCs/>
                      <w:strike/>
                      <w:sz w:val="18"/>
                      <w:szCs w:val="18"/>
                    </w:rPr>
                    <w:t>33,5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54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Концентрированное универсальное жидкое мыло-шампунь для ухода за нормальной кожей.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5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Жидкое мыло для нормальной кожи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32,5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55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Концентрированное универсальное жидкое мыло-шампунь для ухода за проблемной кожей.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5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Жидкое мыло для проблемной кожи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37,5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56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Концентрированное универсальное жидкое мыло-шампунь для ухода за сухой кожей.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5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Жидкое мыло для сухой кожи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36,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7959" w:type="dxa"/>
                  <w:gridSpan w:val="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hyperlink r:id="rId57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Шампунь "Люсана"</w:t>
                    </w:r>
                  </w:hyperlink>
                </w:p>
              </w:tc>
              <w:tc>
                <w:tcPr>
                  <w:tcW w:w="196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58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Шампунь для детей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центрат, для ухода за волосами детей, мягкое защитное действие, защита детской кожи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35,0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59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Шампунь для жирной кожи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центрат, для мытья сухой кожи головы и волос, восстанавливает и нормализует кожу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23,80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br/>
                  </w:r>
                  <w:r>
                    <w:rPr>
                      <w:rStyle w:val="Old"/>
                      <w:b/>
                      <w:bCs/>
                      <w:strike/>
                      <w:sz w:val="18"/>
                      <w:szCs w:val="18"/>
                    </w:rPr>
                    <w:t>34,0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60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Шампунь для нормальной кожи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центрат, для нормальной кожи головы и волос, поддердживает функции кожи головы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33,5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61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Шампунь для проблемной кожи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центрат, для проблемной кожи головы и волос , устраняет причины проблем кожи головы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36,50</w:t>
                  </w:r>
                </w:p>
              </w:tc>
            </w:tr>
            <w:tr>
              <w:trPr/>
              <w:tc>
                <w:tcPr>
                  <w:tcW w:w="39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pacing w:lineRule="auto" w:line="276" w:before="0" w:after="200"/>
                    <w:jc w:val="left"/>
                    <w:rPr>
                      <w:sz w:val="18"/>
                      <w:szCs w:val="18"/>
                    </w:rPr>
                  </w:pPr>
                  <w:hyperlink r:id="rId62">
                    <w:r>
                      <w:rPr>
                        <w:rStyle w:val="InternetLink"/>
                        <w:b/>
                        <w:bCs/>
                        <w:sz w:val="18"/>
                        <w:szCs w:val="18"/>
                      </w:rPr>
                      <w:t>Шампунь для сухой кожи</w:t>
                    </w:r>
                  </w:hyperlink>
                </w:p>
              </w:tc>
              <w:tc>
                <w:tcPr>
                  <w:tcW w:w="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 г</w:t>
                  </w:r>
                </w:p>
              </w:tc>
              <w:tc>
                <w:tcPr>
                  <w:tcW w:w="448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центрат, для жирной кожи головы и волос, нормализует функции кожи и защита волос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Style w:val="Current"/>
                      <w:b/>
                      <w:bCs/>
                      <w:color w:val="FF0000"/>
                      <w:sz w:val="18"/>
                      <w:szCs w:val="18"/>
                    </w:rPr>
                    <w:t>25,55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br/>
                  </w:r>
                  <w:r>
                    <w:rPr>
                      <w:rStyle w:val="Old"/>
                      <w:b/>
                      <w:bCs/>
                      <w:strike/>
                      <w:sz w:val="18"/>
                      <w:szCs w:val="18"/>
                    </w:rPr>
                    <w:t>36,5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>
                <w:rStyle w:val="Old"/>
                <w:b/>
                <w:b/>
                <w:bCs/>
                <w:strike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Web"/>
        <w:shd w:fill="FFFFFF" w:val="clear"/>
        <w:spacing w:lineRule="atLeast" w:line="240" w:before="28" w:after="20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sectPr>
      <w:type w:val="nextPage"/>
      <w:pgSz w:w="11906" w:h="16838"/>
      <w:pgMar w:left="1134" w:right="850" w:gutter="0" w:header="0" w:top="426" w:footer="0" w:bottom="28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Lucida Sans Unicode" w:cs="Calibri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4">
    <w:name w:val="style1"/>
    <w:basedOn w:val="DefaultParagraphFont"/>
    <w:qFormat/>
    <w:rPr/>
  </w:style>
  <w:style w:type="character" w:styleId="Category">
    <w:name w:val="category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Current">
    <w:name w:val="current"/>
    <w:basedOn w:val="DefaultParagraphFont"/>
    <w:qFormat/>
    <w:rPr/>
  </w:style>
  <w:style w:type="character" w:styleId="Old">
    <w:name w:val="old"/>
    <w:basedOn w:val="DefaultParagraphFont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blago.com.ua/uk/products/besfosfatniy_stiralniy_poroshok" TargetMode="External"/><Relationship Id="rId3" Type="http://schemas.openxmlformats.org/officeDocument/2006/relationships/hyperlink" Target="http://www.ecoblago.com.ua/ru/products/besfosfatniy_stiralniy_poroshok/12" TargetMode="External"/><Relationship Id="rId4" Type="http://schemas.openxmlformats.org/officeDocument/2006/relationships/hyperlink" Target="http://www.ecoblago.com.ua/ru/products/besfosfatniy_stiralniy_poroshok/11" TargetMode="External"/><Relationship Id="rId5" Type="http://schemas.openxmlformats.org/officeDocument/2006/relationships/hyperlink" Target="http://www.ecoblago.com.ua/ru/products/besfosfatniy_stiralniy_poroshok/13" TargetMode="External"/><Relationship Id="rId6" Type="http://schemas.openxmlformats.org/officeDocument/2006/relationships/hyperlink" Target="http://www.ecoblago.com.ua/ru/products/besfosfatniy_stiralniy_poroshok/56" TargetMode="External"/><Relationship Id="rId7" Type="http://schemas.openxmlformats.org/officeDocument/2006/relationships/hyperlink" Target="http://www.ecoblago.com.ua/ru/products/besfosfatniy_stiralniy_poroshok/14" TargetMode="External"/><Relationship Id="rId8" Type="http://schemas.openxmlformats.org/officeDocument/2006/relationships/hyperlink" Target="http://www.ecoblago.com.ua/ru/products/besfosfatniy_stiralniy_poroshok/8" TargetMode="External"/><Relationship Id="rId9" Type="http://schemas.openxmlformats.org/officeDocument/2006/relationships/hyperlink" Target="http://www.ecoblago.com.ua/ru/products/besfosfatniy_stiralniy_poroshok/55" TargetMode="External"/><Relationship Id="rId10" Type="http://schemas.openxmlformats.org/officeDocument/2006/relationships/hyperlink" Target="http://www.ecoblago.com.ua/ru/products/besfosfatniy_stiralniy_poroshok/10" TargetMode="External"/><Relationship Id="rId11" Type="http://schemas.openxmlformats.org/officeDocument/2006/relationships/hyperlink" Target="http://www.ecoblago.com.ua/ru/products/besfosfatniy_stiralniy_poroshok/1" TargetMode="External"/><Relationship Id="rId12" Type="http://schemas.openxmlformats.org/officeDocument/2006/relationships/hyperlink" Target="http://www.ecoblago.com.ua/ru/products/besfosfatniy_stiralniy_poroshok/5" TargetMode="External"/><Relationship Id="rId13" Type="http://schemas.openxmlformats.org/officeDocument/2006/relationships/hyperlink" Target="http://www.ecoblago.com.ua/ru/products/besfosfatniy_stiralniy_poroshok/7" TargetMode="External"/><Relationship Id="rId14" Type="http://schemas.openxmlformats.org/officeDocument/2006/relationships/hyperlink" Target="http://www.ecoblago.com.ua/ru/products/besfosfatniy_stiralniy_poroshok/4" TargetMode="External"/><Relationship Id="rId15" Type="http://schemas.openxmlformats.org/officeDocument/2006/relationships/hyperlink" Target="http://www.ecoblago.com.ua/ru/products/besfosfatniy_stiralniy_poroshok/6" TargetMode="External"/><Relationship Id="rId16" Type="http://schemas.openxmlformats.org/officeDocument/2006/relationships/hyperlink" Target="http://www.ecoblago.com.ua/ru/products/besfosfatniy_stiralniy_poroshok/2" TargetMode="External"/><Relationship Id="rId17" Type="http://schemas.openxmlformats.org/officeDocument/2006/relationships/hyperlink" Target="http://www.ecoblago.com.ua/ru/products/besfosfatniy_stiralniy_poroshok/15" TargetMode="External"/><Relationship Id="rId18" Type="http://schemas.openxmlformats.org/officeDocument/2006/relationships/hyperlink" Target="http://www.ecoblago.com.ua/ru/products/besfosfatniy_stiralniy_poroshok/3" TargetMode="External"/><Relationship Id="rId19" Type="http://schemas.openxmlformats.org/officeDocument/2006/relationships/hyperlink" Target="http://www.ecoblago.com.ua/ru/products/besfosfatniy_stiralniy_poroshok/54" TargetMode="External"/><Relationship Id="rId20" Type="http://schemas.openxmlformats.org/officeDocument/2006/relationships/hyperlink" Target="http://www.ecoblago.com.ua/uk/products/zhidkie_moyuschie_sredstva" TargetMode="External"/><Relationship Id="rId21" Type="http://schemas.openxmlformats.org/officeDocument/2006/relationships/hyperlink" Target="http://www.ecoblago.com.ua/ru/products/zhidkie_moyuschie_sredstva/22" TargetMode="External"/><Relationship Id="rId22" Type="http://schemas.openxmlformats.org/officeDocument/2006/relationships/hyperlink" Target="http://www.ecoblago.com.ua/ru/products/zhidkie_moyuschie_sredstva/59" TargetMode="External"/><Relationship Id="rId23" Type="http://schemas.openxmlformats.org/officeDocument/2006/relationships/hyperlink" Target="http://www.ecoblago.com.ua/ru/products/zhidkie_moyuschie_sredstva/17" TargetMode="External"/><Relationship Id="rId24" Type="http://schemas.openxmlformats.org/officeDocument/2006/relationships/hyperlink" Target="http://www.ecoblago.com.ua/ru/products/zhidkie_moyuschie_sredstva/20" TargetMode="External"/><Relationship Id="rId25" Type="http://schemas.openxmlformats.org/officeDocument/2006/relationships/hyperlink" Target="http://www.ecoblago.com.ua/ru/products/zhidkie_moyuschie_sredstva/19" TargetMode="External"/><Relationship Id="rId26" Type="http://schemas.openxmlformats.org/officeDocument/2006/relationships/hyperlink" Target="http://www.ecoblago.com.ua/ru/products/zhidkie_moyuschie_sredstva/18" TargetMode="External"/><Relationship Id="rId27" Type="http://schemas.openxmlformats.org/officeDocument/2006/relationships/hyperlink" Target="http://www.ecoblago.com.ua/ru/products/zhidkie_moyuschie_sredstva/57" TargetMode="External"/><Relationship Id="rId28" Type="http://schemas.openxmlformats.org/officeDocument/2006/relationships/hyperlink" Target="http://www.ecoblago.com.ua/ru/products/zhidkie_moyuschie_sredstva/21" TargetMode="External"/><Relationship Id="rId29" Type="http://schemas.openxmlformats.org/officeDocument/2006/relationships/hyperlink" Target="http://www.ecoblago.com.ua/ru/products/zhidkie_moyuschie_sredstva/16" TargetMode="External"/><Relationship Id="rId30" Type="http://schemas.openxmlformats.org/officeDocument/2006/relationships/hyperlink" Target="http://www.ecoblago.com.ua/uk/products/aktivnie_kislorodnie_otbelivateli" TargetMode="External"/><Relationship Id="rId31" Type="http://schemas.openxmlformats.org/officeDocument/2006/relationships/hyperlink" Target="http://www.ecoblago.com.ua/ru/products/aktivnie_kislorodnie_otbelivateli/24" TargetMode="External"/><Relationship Id="rId32" Type="http://schemas.openxmlformats.org/officeDocument/2006/relationships/hyperlink" Target="http://www.ecoblago.com.ua/ru/products/aktivnie_kislorodnie_otbelivateli/25" TargetMode="External"/><Relationship Id="rId33" Type="http://schemas.openxmlformats.org/officeDocument/2006/relationships/hyperlink" Target="http://www.ecoblago.com.ua/ru/products/aktivnie_kislorodnie_otbelivateli/23" TargetMode="External"/><Relationship Id="rId34" Type="http://schemas.openxmlformats.org/officeDocument/2006/relationships/hyperlink" Target="http://www.ecoblago.com.ua/ru/products/aktivnie_kislorodnie_otbelivateli/26" TargetMode="External"/><Relationship Id="rId35" Type="http://schemas.openxmlformats.org/officeDocument/2006/relationships/hyperlink" Target="http://www.ecoblago.com.ua/uk/products/sredstva_chistki" TargetMode="External"/><Relationship Id="rId36" Type="http://schemas.openxmlformats.org/officeDocument/2006/relationships/hyperlink" Target="http://www.ecoblago.com.ua/ru/products/sredstva_chistki/53" TargetMode="External"/><Relationship Id="rId37" Type="http://schemas.openxmlformats.org/officeDocument/2006/relationships/hyperlink" Target="http://www.ecoblago.com.ua/ru/products/sredstva_chistki/27" TargetMode="External"/><Relationship Id="rId38" Type="http://schemas.openxmlformats.org/officeDocument/2006/relationships/hyperlink" Target="http://www.ecoblago.com.ua/ru/products/sredstva_chistki/28" TargetMode="External"/><Relationship Id="rId39" Type="http://schemas.openxmlformats.org/officeDocument/2006/relationships/hyperlink" Target="http://www.ecoblago.com.ua/ru/products/sredstva_chistki/29" TargetMode="External"/><Relationship Id="rId40" Type="http://schemas.openxmlformats.org/officeDocument/2006/relationships/hyperlink" Target="http://www.ecoblago.com.ua/uk/products/kosmeticheskie_i_gigienicheskie_sredstva_serii_lyusana" TargetMode="External"/><Relationship Id="rId41" Type="http://schemas.openxmlformats.org/officeDocument/2006/relationships/hyperlink" Target="http://www.ecoblago.com.ua/ru/products/kosmeticheskie_i_gigienicheskie_sredstva_serii_lyusana/34" TargetMode="External"/><Relationship Id="rId42" Type="http://schemas.openxmlformats.org/officeDocument/2006/relationships/hyperlink" Target="http://www.ecoblago.com.ua/ru/products/kosmeticheskie_i_gigienicheskie_sredstva_serii_lyusana/36" TargetMode="External"/><Relationship Id="rId43" Type="http://schemas.openxmlformats.org/officeDocument/2006/relationships/hyperlink" Target="http://www.ecoblago.com.ua/ru/products/kosmeticheskie_i_gigienicheskie_sredstva_serii_lyusana/37" TargetMode="External"/><Relationship Id="rId44" Type="http://schemas.openxmlformats.org/officeDocument/2006/relationships/hyperlink" Target="http://www.ecoblago.com.ua/ru/products/kosmeticheskie_i_gigienicheskie_sredstva_serii_lyusana/32" TargetMode="External"/><Relationship Id="rId45" Type="http://schemas.openxmlformats.org/officeDocument/2006/relationships/hyperlink" Target="http://www.ecoblago.com.ua/ru/products/kosmeticheskie_i_gigienicheskie_sredstva_serii_lyusana/38" TargetMode="External"/><Relationship Id="rId46" Type="http://schemas.openxmlformats.org/officeDocument/2006/relationships/hyperlink" Target="http://www.ecoblago.com.ua/ru/products/kosmeticheskie_i_gigienicheskie_sredstva_serii_lyusana/33" TargetMode="External"/><Relationship Id="rId47" Type="http://schemas.openxmlformats.org/officeDocument/2006/relationships/hyperlink" Target="http://www.ecoblago.com.ua/ru/products/kosmeticheskie_i_gigienicheskie_sredstva_serii_lyusana/39" TargetMode="External"/><Relationship Id="rId48" Type="http://schemas.openxmlformats.org/officeDocument/2006/relationships/hyperlink" Target="http://www.ecoblago.com.ua/ru/products/kosmeticheskie_i_gigienicheskie_sredstva_serii_lyusana/40" TargetMode="External"/><Relationship Id="rId49" Type="http://schemas.openxmlformats.org/officeDocument/2006/relationships/hyperlink" Target="http://www.ecoblago.com.ua/ru/products/kosmeticheskie_i_gigienicheskie_sredstva_serii_lyusana/41" TargetMode="External"/><Relationship Id="rId50" Type="http://schemas.openxmlformats.org/officeDocument/2006/relationships/hyperlink" Target="http://www.ecoblago.com.ua/ru/products/kosmeticheskie_i_gigienicheskie_sredstva_serii_lyusana/30" TargetMode="External"/><Relationship Id="rId51" Type="http://schemas.openxmlformats.org/officeDocument/2006/relationships/hyperlink" Target="http://www.ecoblago.com.ua/uk/products/zhidkoe_milo" TargetMode="External"/><Relationship Id="rId52" Type="http://schemas.openxmlformats.org/officeDocument/2006/relationships/hyperlink" Target="http://www.ecoblago.com.ua/ru/products/zhidkoe_milo/47" TargetMode="External"/><Relationship Id="rId53" Type="http://schemas.openxmlformats.org/officeDocument/2006/relationships/hyperlink" Target="http://www.ecoblago.com.ua/ru/products/zhidkoe_milo/44" TargetMode="External"/><Relationship Id="rId54" Type="http://schemas.openxmlformats.org/officeDocument/2006/relationships/hyperlink" Target="http://www.ecoblago.com.ua/ru/products/zhidkoe_milo/43" TargetMode="External"/><Relationship Id="rId55" Type="http://schemas.openxmlformats.org/officeDocument/2006/relationships/hyperlink" Target="http://www.ecoblago.com.ua/ru/products/zhidkoe_milo/46" TargetMode="External"/><Relationship Id="rId56" Type="http://schemas.openxmlformats.org/officeDocument/2006/relationships/hyperlink" Target="http://www.ecoblago.com.ua/ru/products/zhidkoe_milo/45" TargetMode="External"/><Relationship Id="rId57" Type="http://schemas.openxmlformats.org/officeDocument/2006/relationships/hyperlink" Target="http://www.ecoblago.com.ua/uk/products/shampun" TargetMode="External"/><Relationship Id="rId58" Type="http://schemas.openxmlformats.org/officeDocument/2006/relationships/hyperlink" Target="http://www.ecoblago.com.ua/ru/products/shampun/52" TargetMode="External"/><Relationship Id="rId59" Type="http://schemas.openxmlformats.org/officeDocument/2006/relationships/hyperlink" Target="http://www.ecoblago.com.ua/ru/products/shampun/49" TargetMode="External"/><Relationship Id="rId60" Type="http://schemas.openxmlformats.org/officeDocument/2006/relationships/hyperlink" Target="http://www.ecoblago.com.ua/ru/products/shampun/48" TargetMode="External"/><Relationship Id="rId61" Type="http://schemas.openxmlformats.org/officeDocument/2006/relationships/hyperlink" Target="http://www.ecoblago.com.ua/ru/products/shampun/51" TargetMode="External"/><Relationship Id="rId62" Type="http://schemas.openxmlformats.org/officeDocument/2006/relationships/hyperlink" Target="http://www.ecoblago.com.ua/ru/products/shampun/50" TargetMode="Externa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26:00Z</dcterms:created>
  <dc:creator>admin admin</dc:creator>
  <dc:description/>
  <dc:language>en-US</dc:language>
  <cp:lastModifiedBy/>
  <cp:lastPrinted>2012-05-18T14:38:00Z</cp:lastPrinted>
  <dcterms:modified xsi:type="dcterms:W3CDTF">2012-06-06T13:54:11Z</dcterms:modified>
  <cp:revision>7</cp:revision>
  <dc:subject/>
  <dc:title/>
</cp:coreProperties>
</file>